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</w:t>
        <w:tab/>
        <w:tab/>
        <w:tab/>
        <w:t xml:space="preserve">                  </w:t>
        <w:tab/>
        <w:tab/>
        <w:t xml:space="preserve">                                       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  сентября 2025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 приемке муниципального имуществ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Кондопожского  муниципального район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в собственность муниципального образова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«Кондопожское город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№131-ФЗ от 06.10.2003 года «Об общих принципах местного самоуправления в Российской Федерации», с целью эффективного использования муниципального имущества, Совет Кондопожского городского поселения,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безвозмездно в собственность муниципального образования «Кондопожское городское поселение» следующее муниципальное имущество:</w:t>
      </w:r>
    </w:p>
    <w:p>
      <w:pPr>
        <w:pStyle w:val="Normal"/>
        <w:numPr>
          <w:ilvl w:val="1"/>
          <w:numId w:val="2"/>
        </w:numPr>
        <w:spacing w:before="0" w:after="120"/>
        <w:ind w:left="0" w:firstLine="7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детского сада №16, назначение нежилое, общая площадь 981,5 кв.м., 3-этажный, </w:t>
      </w:r>
      <w:r>
        <w:rPr>
          <w:sz w:val="28"/>
          <w:szCs w:val="28"/>
        </w:rPr>
        <w:t xml:space="preserve">кадастровый номер </w:t>
      </w:r>
      <w:r>
        <w:rPr>
          <w:color w:val="000000"/>
          <w:sz w:val="28"/>
          <w:szCs w:val="28"/>
          <w:shd w:fill="FFFFFF" w:val="clear"/>
        </w:rPr>
        <w:t>10:03:0000000:4841</w:t>
      </w:r>
      <w:r>
        <w:rPr>
          <w:color w:val="2C2D2E"/>
          <w:sz w:val="28"/>
          <w:szCs w:val="28"/>
          <w:shd w:fill="FFFFFF" w:val="clear"/>
        </w:rPr>
        <w:t xml:space="preserve">, адрес (местоположение): </w:t>
        <w:br/>
      </w:r>
      <w:r>
        <w:rPr>
          <w:color w:val="000000"/>
          <w:sz w:val="28"/>
          <w:szCs w:val="28"/>
          <w:shd w:fill="FFFFFF" w:val="clear"/>
        </w:rPr>
        <w:t>г. Кондопога, ул. Пролетарская, д. 29а. Балансовая стоимость – 5 414 033,52 руб.</w:t>
      </w:r>
    </w:p>
    <w:p>
      <w:pPr>
        <w:pStyle w:val="Normal"/>
        <w:spacing w:before="0" w:after="120"/>
        <w:ind w:firstLine="870"/>
        <w:jc w:val="both"/>
        <w:rPr/>
      </w:pPr>
      <w:r>
        <w:rPr>
          <w:color w:val="000000"/>
          <w:sz w:val="28"/>
          <w:szCs w:val="28"/>
        </w:rPr>
        <w:t>земельный участок, вид разрешенного использования: «Для эксплуатации здания детского сада», общая площадь 3 422 кв.м, кадастровый номер 10:03:0010118:292, адрес (местоположение):</w:t>
      </w:r>
      <w:r>
        <w:rPr>
          <w:color w:val="000000"/>
          <w:sz w:val="28"/>
          <w:szCs w:val="28"/>
          <w:shd w:fill="FFFFFF" w:val="clear"/>
        </w:rPr>
        <w:t xml:space="preserve"> г. Кондопога, ул. Пролетарская, д. 29а</w:t>
      </w:r>
      <w:r>
        <w:rPr>
          <w:color w:val="000000"/>
          <w:sz w:val="28"/>
          <w:szCs w:val="28"/>
        </w:rPr>
        <w:t>. Кадастровая стоимость - 771 327,66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2.</w:t>
        <w:tab/>
        <w:t>здание детского сада №6 корпус №2, назначение нежилое, общая площадь 643,8 кв.м., 2-этажный, кадастровый номер 10:03:0010118:418, адрес (местоположение): г. Кондопога, ул. Заводская, д.17а. Балансовая стоимость – 2341984,36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, вид разрешенного использования «для эксплуатации здания детского сада, 2 корпус», общая площадь 3 469 кв.м, кадастровый номер 10:03:0010118:291, адрес (местоположение): г. Кондопога, ул. Заводская, д.17а. Кадастровая стоимость – 779 472,16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3.</w:t>
        <w:tab/>
        <w:t xml:space="preserve">здание детского сада, назначение нежилое, общая площадь 800,2 кв.м., 2-этажный, кадастровый номер </w:t>
      </w:r>
      <w:r>
        <w:rPr>
          <w:color w:val="000000"/>
          <w:sz w:val="28"/>
          <w:szCs w:val="26"/>
          <w:shd w:fill="FFFFFF" w:val="clear"/>
        </w:rPr>
        <w:t>10:03:0010118:420</w:t>
      </w:r>
      <w:r>
        <w:rPr>
          <w:color w:val="000000"/>
          <w:sz w:val="28"/>
          <w:szCs w:val="28"/>
        </w:rPr>
        <w:t xml:space="preserve">, адрес (местоположение): </w:t>
        <w:br/>
        <w:t>г. Кондопога, ул. Пролетарская, д. 27а.  Балансовая стоимость –</w:t>
      </w:r>
      <w:r>
        <w:rPr/>
        <w:t xml:space="preserve"> </w:t>
      </w:r>
      <w:r>
        <w:rPr>
          <w:color w:val="000000"/>
          <w:sz w:val="28"/>
          <w:szCs w:val="28"/>
        </w:rPr>
        <w:t>1913743,00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, вид разрешенного использования «для эксплуатации здания детского сада №10», общая площадь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color w:val="000000"/>
          <w:sz w:val="28"/>
          <w:szCs w:val="28"/>
        </w:rPr>
        <w:t>2 383,49 кв. м, кадастровый номер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color w:val="000000"/>
          <w:sz w:val="28"/>
          <w:szCs w:val="28"/>
        </w:rPr>
        <w:t>10:03:0010118:5, адрес (местоположение): г. Кондопога, ул. Пролетарская, д. 27а Кадастровая стоимость – 583 845,00 руб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уставной деятельностью имущества, указанного в пункте 1 к данному решению.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Рего Ирина Николаевна</cp:lastModifiedBy>
  <cp:lastPrinted>2025-09-09T11:47:00Z</cp:lastPrinted>
  <dcterms:modified xsi:type="dcterms:W3CDTF">2025-09-09T12:02:00Z</dcterms:modified>
  <cp:revision>60</cp:revision>
  <dc:subject/>
  <dc:title> </dc:title>
</cp:coreProperties>
</file>